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rPr/>
      </w:pPr>
      <w:r>
        <w:rPr/>
        <w:t xml:space="preserve">  </w:t>
      </w:r>
      <w:r>
        <w:rPr/>
        <w:t xml:space="preserve">Wykonanie planu                                                                  </w:t>
        <w:br/>
        <w:t xml:space="preserve"> zadań inwestycyjnych za  2004r.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10620" w:right="0" w:hanging="3540"/>
        <w:rPr/>
      </w:pPr>
      <w:r>
        <w:rPr>
          <w:sz w:val="24"/>
        </w:rPr>
        <w:t xml:space="preserve">           </w:t>
      </w:r>
      <w:r>
        <w:rPr>
          <w:b w:val="false"/>
          <w:sz w:val="24"/>
        </w:rPr>
        <w:t>(Ujętych w</w:t>
      </w:r>
      <w:r>
        <w:rPr>
          <w:sz w:val="24"/>
        </w:rPr>
        <w:t xml:space="preserve"> </w:t>
      </w:r>
      <w:r>
        <w:rPr>
          <w:b w:val="false"/>
          <w:sz w:val="24"/>
        </w:rPr>
        <w:t>Załączniku nr 4 do Uchwały nr XVI/126/04</w:t>
      </w:r>
    </w:p>
    <w:p>
      <w:pPr>
        <w:pStyle w:val="Heading"/>
        <w:ind w:left="10620" w:right="0" w:hanging="354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Rady Miejskiej   w Wielunia z dnia 6 lutego 2004r.)</w:t>
      </w:r>
      <w:r>
        <w:rPr>
          <w:i/>
          <w:sz w:val="24"/>
        </w:rPr>
        <w:t xml:space="preserve">                                                                                                              </w:t>
      </w:r>
    </w:p>
    <w:p>
      <w:pPr>
        <w:pStyle w:val="TextBody"/>
        <w:ind w:left="10620" w:right="0" w:hanging="35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5075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3266"/>
        <w:gridCol w:w="1984"/>
        <w:gridCol w:w="3700"/>
        <w:gridCol w:w="3677"/>
        <w:gridCol w:w="1577"/>
      </w:tblGrid>
      <w:tr>
        <w:trPr>
          <w:trHeight w:val="640" w:hRule="exact"/>
        </w:trPr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3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</w:t>
            </w:r>
          </w:p>
        </w:tc>
        <w:tc>
          <w:tcPr>
            <w:tcW w:w="3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2004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Źródła finansowania wydatków </w:t>
              <w:br/>
              <w:t xml:space="preserve">w 2004r.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datki, które niewygasły </w:t>
              <w:br/>
              <w:t>z upływem roku budżetowego</w:t>
            </w:r>
          </w:p>
        </w:tc>
      </w:tr>
      <w:tr>
        <w:trPr>
          <w:trHeight w:val="458" w:hRule="exact"/>
        </w:trPr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Wydatki ogółem: - Wykonanie</w:t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/>
                <w:b/>
                <w:sz w:val="28"/>
                <w:u w:val="double"/>
              </w:rPr>
            </w:pPr>
            <w:r>
              <w:rPr>
                <w:b/>
                <w:sz w:val="28"/>
                <w:u w:val="double"/>
              </w:rPr>
              <w:t xml:space="preserve">ROLNICTWO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940.5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929.07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336.861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 xml:space="preserve">A) Kanalizacja sanitarn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88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872.51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Kurów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d</w:t>
            </w:r>
            <w:r>
              <w:rPr>
                <w:b w:val="false"/>
              </w:rPr>
              <w:t>okończenie</w:t>
            </w:r>
            <w:r>
              <w:rPr/>
              <w:t xml:space="preserve"> bud.</w:t>
            </w:r>
          </w:p>
          <w:p>
            <w:pPr>
              <w:pStyle w:val="Footnot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3"/>
              <w:rPr/>
            </w:pPr>
            <w:r>
              <w:rPr/>
              <w:t>452.34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Kadłub – bud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Sieć – 5.320  mb.</w:t>
            </w:r>
          </w:p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Przyłącze 5.210</w:t>
            </w:r>
          </w:p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Ruroc.tłocz. 2006 mb.</w:t>
            </w:r>
          </w:p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zepompownie – 4 szt.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277.361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. Ru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matryca  geodezyjna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Next w:val="true"/>
              <w:ind w:left="0" w:right="0" w:hanging="0"/>
              <w:rPr/>
            </w:pPr>
            <w:r>
              <w:rPr>
                <w:b w:val="false"/>
              </w:rPr>
              <w:t xml:space="preserve">4. Dąbrowa – dobudowa kanalizacji </w:t>
            </w:r>
            <w:r>
              <w:rPr>
                <w:b w:val="false"/>
                <w:sz w:val="18"/>
              </w:rPr>
              <w:t>(Kowalczyk, Pilarski, Czekałowski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ieć – 178.0 mb. 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7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5. Gaszyn – dobudowa  kanalizacji, projekt i wykonani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>
                <w:sz w:val="20"/>
              </w:rPr>
              <w:t>(Koj, Pawlak, Sosnowski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ieć – 70 mb. </w:t>
            </w:r>
          </w:p>
          <w:p>
            <w:pPr>
              <w:pStyle w:val="TextBody"/>
              <w:rPr/>
            </w:pPr>
            <w:r>
              <w:rPr/>
              <w:t>Przepomp.– 1 sz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anl.tłocz.- 40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00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 xml:space="preserve">B) Wod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not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u w:val="single"/>
              </w:rPr>
            </w:pPr>
            <w:r>
              <w:rPr>
                <w:b w:val="false"/>
                <w:i w:val="false"/>
                <w:sz w:val="28"/>
                <w:u w:val="single"/>
              </w:rPr>
              <w:t>60.5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56.55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  <w:u w:val="single"/>
              </w:rPr>
            </w:pPr>
            <w:r>
              <w:rPr>
                <w:b/>
                <w:i w:val="false"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  <w:u w:val="single"/>
              </w:rPr>
            </w:pPr>
            <w:r>
              <w:rPr>
                <w:b/>
                <w:i w:val="false"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eks"/>
              <w:tabs>
                <w:tab w:val="clear" w:pos="708"/>
                <w:tab w:val="left" w:pos="360" w:leader="none"/>
              </w:tabs>
              <w:rPr/>
            </w:pPr>
            <w:r>
              <w:rPr>
                <w:b w:val="false"/>
              </w:rPr>
              <w:t>Wodociąg w Jodłowcu</w:t>
            </w:r>
            <w:r>
              <w:rPr/>
              <w:t xml:space="preserve"> 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rPr/>
            </w:pPr>
            <w:r>
              <w:rPr>
                <w:b w:val="false"/>
                <w:sz w:val="20"/>
              </w:rPr>
              <w:t xml:space="preserve">– </w:t>
            </w:r>
            <w:r>
              <w:rPr/>
              <w:t>od ujęcia</w:t>
            </w:r>
            <w:r>
              <w:rPr>
                <w:b w:val="false"/>
                <w:sz w:val="20"/>
              </w:rPr>
              <w:t xml:space="preserve"> wody</w:t>
            </w:r>
            <w:r>
              <w:rPr/>
              <w:t xml:space="preserve"> do</w:t>
            </w:r>
            <w:r>
              <w:rPr>
                <w:b w:val="false"/>
                <w:sz w:val="20"/>
              </w:rPr>
              <w:t xml:space="preserve"> parking</w:t>
            </w:r>
            <w:r>
              <w:rPr/>
              <w:t xml:space="preserve">u </w:t>
            </w:r>
            <w:r>
              <w:rPr>
                <w:b w:val="false"/>
                <w:sz w:val="20"/>
              </w:rPr>
              <w:t xml:space="preserve"> Raducki Folwark -Stanisławów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800 mb.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3"/>
              <w:tabs>
                <w:tab w:val="clear" w:pos="708"/>
                <w:tab w:val="left" w:pos="360" w:leader="none"/>
              </w:tabs>
              <w:rPr/>
            </w:pPr>
            <w:r>
              <w:rPr/>
              <w:t>36.863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>2. Dąbrowa – dobud. wodociągu (</w:t>
            </w:r>
            <w:r>
              <w:rPr>
                <w:b w:val="false"/>
                <w:sz w:val="18"/>
              </w:rPr>
              <w:t>Kowalczyk, Pilarski, Dziuba, Czekałowski)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5  mb.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5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3"/>
              <w:tabs>
                <w:tab w:val="clear" w:pos="708"/>
                <w:tab w:val="left" w:pos="360" w:leader="none"/>
              </w:tabs>
              <w:rPr/>
            </w:pPr>
            <w:r>
              <w:rPr/>
              <w:t>7.17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Rud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budowa wodociągu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3"/>
              <w:tabs>
                <w:tab w:val="clear" w:pos="708"/>
                <w:tab w:val="left" w:pos="360" w:leader="none"/>
              </w:tabs>
              <w:rPr/>
            </w:pPr>
            <w:r>
              <w:rPr/>
              <w:t>12.51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TRANSPORT INWESTYCJ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4.260.06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4.106.04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64.490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i/>
                <w:i/>
              </w:rPr>
            </w:pPr>
            <w:r>
              <w:rPr>
                <w:i/>
              </w:rPr>
              <w:t xml:space="preserve">A )lokalny transport zbiorowy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1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94.56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. Wykup 2 autobusów –umowa leasingu</w:t>
              <w:br/>
              <w:t>- zakup 2 autobus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01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3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94.56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i/>
                <w:i/>
              </w:rPr>
            </w:pPr>
            <w:r>
              <w:rPr>
                <w:i/>
              </w:rPr>
              <w:t>B) Udziały w spółce PKS Wieluń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7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70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Objęcie udziałów w spółce PKS Wieluń Sp. zo.o. </w:t>
              <w:br/>
              <w:t xml:space="preserve">w Wieluniu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7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70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i/>
                <w:i/>
              </w:rPr>
            </w:pPr>
            <w:r>
              <w:rPr>
                <w:i/>
              </w:rPr>
              <w:t>C) drogi publiczne gminn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.389.06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.241.48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64.490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>1. Drogi w oś. „Za Szpitalem”</w:t>
              <w:br/>
              <w:t xml:space="preserve">– budowa </w:t>
              <w:br/>
              <w:t xml:space="preserve">Modernizacje ulic: </w:t>
            </w:r>
            <w:r>
              <w:rPr>
                <w:b w:val="false"/>
                <w:sz w:val="22"/>
              </w:rPr>
              <w:t xml:space="preserve">Kasztanowej, Lipowej, Morelowej (dokończ. </w:t>
              <w:br/>
              <w:t>i rozliczenie inwestycji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4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6.359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 xml:space="preserve">2. Drogi w os. „Za Szpitalem” </w:t>
              <w:br/>
            </w:r>
            <w:r>
              <w:rPr>
                <w:b w:val="false"/>
                <w:sz w:val="22"/>
              </w:rPr>
              <w:t>ul. Sosnowa, Brzozowa, Wierzb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11.20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9.93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ind w:left="360" w:right="0" w:hanging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l. Kilińskieg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ind w:left="360" w:right="0" w:hanging="360"/>
              <w:rPr/>
            </w:pPr>
            <w:r>
              <w:rPr/>
              <w:t>przebud. kanaliz. deszc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ind w:left="360" w:right="0" w:hanging="360"/>
              <w:rPr/>
            </w:pPr>
            <w:r>
              <w:rPr/>
              <w:t>dywanik asfaltowy, chodni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0 mb.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00 m</w:t>
            </w:r>
            <w:r>
              <w:rPr>
                <w:vertAlign w:val="superscript"/>
              </w:rPr>
              <w:t>2</w:t>
            </w:r>
            <w:r>
              <w:rPr/>
              <w:t>/6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5.19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ind w:left="360" w:right="0" w:hanging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l. Dojazdowa </w:t>
              <w:br/>
              <w:t>– dywanik asfalt.-chodni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788 m</w:t>
            </w:r>
            <w:r>
              <w:rPr>
                <w:vertAlign w:val="superscript"/>
              </w:rPr>
              <w:t>2</w:t>
            </w:r>
            <w:r>
              <w:rPr/>
              <w:t>/42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2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Olewin – Karpaty </w:t>
              <w:br/>
              <w:t xml:space="preserve">   - dokończeni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.000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Sieniec – stara droga </w:t>
              <w:br/>
              <w:t xml:space="preserve">   – dokończenie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7.98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. ul Stodolniana – dokończ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2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8.651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. ul. Urocza – dokończenie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72.355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72.35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. ul. Powstańców 1863r. </w:t>
              <w:br/>
              <w:t xml:space="preserve">   – kontynuacj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98.678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. ul Kościuszki - kontynuacj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30.51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30.51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8.954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 Kurów – ul. Łąkowa i ul. Farysi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ozpoczęcie budowy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45.795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3"/>
              <w:tabs>
                <w:tab w:val="clear" w:pos="708"/>
                <w:tab w:val="left" w:pos="360" w:leader="none"/>
              </w:tabs>
              <w:rPr/>
            </w:pPr>
            <w:r>
              <w:rPr/>
              <w:t>245.79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 ul. Popiełuszki  -projekt, włączenie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.0 mb. 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2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5.241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3. Skrzyżowanie </w:t>
              <w:br/>
              <w:t>ul. H. Wendta  z ul. 18 Styczni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 w:val="false"/>
              </w:rPr>
              <w:t>budowa</w:t>
            </w:r>
            <w:r>
              <w:rPr>
                <w:b/>
              </w:rPr>
              <w:t xml:space="preserve">  - </w:t>
            </w:r>
            <w:r>
              <w:rPr/>
              <w:t xml:space="preserve">50.0 mb. 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43.3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15.061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4. Gaszyn, ul. Źródlan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zebudowa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93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71.597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eks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15. Dąbrowa, ul. Ceglana </w:t>
              <w:br/>
              <w:t xml:space="preserve">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kumentacja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79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ind w:left="0" w:right="0" w:hanging="0"/>
              <w:rPr>
                <w:u w:val="none"/>
              </w:rPr>
            </w:pPr>
            <w:r>
              <w:rPr>
                <w:u w:val="none"/>
              </w:rPr>
              <w:t xml:space="preserve">16. Dąbrowa ul. Jasn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u w:val="none"/>
              </w:rPr>
              <w:t>projekt odwodn</w:t>
            </w:r>
            <w:r>
              <w:rPr/>
              <w:t>ienia -</w:t>
            </w:r>
            <w:r>
              <w:rPr>
                <w:sz w:val="20"/>
                <w:u w:val="none"/>
              </w:rPr>
              <w:t>rowy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8.5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8.077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7. Bieniądzice – za rozlewnią –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rojekt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.81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 xml:space="preserve">18. Urbanice </w:t>
            </w: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sz w:val="24"/>
              </w:rPr>
              <w:t>odbudowa</w:t>
            </w:r>
            <w:r>
              <w:rPr>
                <w:b w:val="false"/>
              </w:rPr>
              <w:t xml:space="preserve">  </w:t>
            </w:r>
            <w:r>
              <w:rPr>
                <w:b w:val="false"/>
                <w:sz w:val="24"/>
              </w:rPr>
              <w:t>chodnika</w:t>
            </w:r>
            <w:r>
              <w:rPr>
                <w:b w:val="false"/>
              </w:rPr>
              <w:t xml:space="preserve"> + </w:t>
            </w:r>
            <w:r>
              <w:rPr>
                <w:b w:val="false"/>
                <w:sz w:val="24"/>
              </w:rPr>
              <w:t>krawężni</w:t>
            </w:r>
            <w:r>
              <w:rPr>
                <w:b w:val="false"/>
              </w:rPr>
              <w:t>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   </w:t>
            </w:r>
            <w:r>
              <w:rPr>
                <w:b w:val="false"/>
                <w:sz w:val="20"/>
              </w:rPr>
              <w:t>300 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4.522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9. Widoradz Dolny – budowa chodnik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d</w:t>
            </w:r>
            <w:r>
              <w:rPr>
                <w:b w:val="false"/>
              </w:rPr>
              <w:t>okumentacja</w:t>
            </w:r>
            <w:r>
              <w:rPr>
                <w:b/>
              </w:rPr>
              <w:t xml:space="preserve">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.5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. Ruda –ul. 18 Styczni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jekt </w:t>
              <w:br/>
              <w:t>– przebudowy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6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5.98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1. ul. Grota Rowecki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rozgraniczenie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okumentja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konanie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3"/>
              <w:tabs>
                <w:tab w:val="clear" w:pos="708"/>
                <w:tab w:val="left" w:pos="360" w:leader="none"/>
              </w:tabs>
              <w:rPr/>
            </w:pPr>
            <w:r>
              <w:rPr/>
              <w:t>17.872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eks"/>
              <w:tabs>
                <w:tab w:val="clear" w:pos="708"/>
                <w:tab w:val="left" w:pos="3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2. Starzenice – projekt drogi</w:t>
            </w:r>
          </w:p>
          <w:p>
            <w:pPr>
              <w:pStyle w:val="Indeks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350 mb.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16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>23. ul. Myśliwska w Gaszynie –</w:t>
            </w:r>
            <w:r>
              <w:rPr>
                <w:b w:val="false"/>
                <w:sz w:val="22"/>
              </w:rPr>
              <w:t>proj. Odwod. i  przebudowa drogi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200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83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82.053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 xml:space="preserve">24. ul. Okólna  – przebudowa </w:t>
            </w:r>
            <w:r>
              <w:rPr>
                <w:b w:val="false"/>
                <w:sz w:val="22"/>
              </w:rPr>
              <w:t>parkingu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kumentacja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55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5. ul. Młynarska – projekt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0 mb.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84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 xml:space="preserve">26. ul. Sikorskiego – przebudowa </w:t>
            </w:r>
            <w:r>
              <w:rPr>
                <w:b w:val="false"/>
                <w:sz w:val="22"/>
              </w:rPr>
              <w:t>chodnika i krawężn.po obu str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2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8.5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8.09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 xml:space="preserve">27. ul. Krasińskiego – dobudowa  </w:t>
            </w:r>
            <w:r>
              <w:rPr>
                <w:b w:val="false"/>
                <w:sz w:val="22"/>
              </w:rPr>
              <w:t>do mul. J. Żubr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7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5.097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 xml:space="preserve">28. plac Legionów– przebudowa </w:t>
            </w:r>
            <w:r>
              <w:rPr>
                <w:b w:val="false"/>
                <w:sz w:val="22"/>
              </w:rPr>
              <w:t>schodów przy Sawikoni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1.5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0.34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 xml:space="preserve">29. ul. Śląska- </w:t>
            </w:r>
            <w:r>
              <w:rPr>
                <w:b w:val="false"/>
                <w:sz w:val="18"/>
              </w:rPr>
              <w:t>przebudowa chodnik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0.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5.48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6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 xml:space="preserve">30. Rychłowice – powierzchn. Utrwalenie  </w:t>
            </w:r>
            <w:r>
              <w:rPr>
                <w:b w:val="false"/>
                <w:sz w:val="18"/>
              </w:rPr>
              <w:t>(po starym asfalci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80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3.6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0.72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1. Gaszyn, ul. Kościeln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kt budowy parkingu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536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ind w:left="0" w:right="0" w:hanging="0"/>
              <w:rPr>
                <w:b/>
                <w:b/>
                <w:sz w:val="28"/>
                <w:u w:val="double"/>
              </w:rPr>
            </w:pPr>
            <w:r>
              <w:rPr>
                <w:b/>
                <w:sz w:val="28"/>
                <w:u w:val="double"/>
              </w:rPr>
              <w:t>GOSPODARKA MIESZKANI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u w:val="double"/>
              </w:rPr>
            </w:pPr>
            <w:r>
              <w:rPr>
                <w:b/>
                <w:sz w:val="28"/>
                <w:u w:val="doub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u w:val="double"/>
              </w:rPr>
            </w:pPr>
            <w:r>
              <w:rPr>
                <w:sz w:val="28"/>
                <w:u w:val="doub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991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991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211.281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 xml:space="preserve">1. ul. POW </w:t>
              <w:br/>
              <w:t>I.  Budown. socjalne</w:t>
            </w:r>
            <w:r>
              <w:rPr>
                <w:b w:val="false"/>
                <w:sz w:val="20"/>
              </w:rPr>
              <w:t xml:space="preserve"> – 10 mieszk.</w:t>
            </w:r>
            <w:r>
              <w:rPr>
                <w:b w:val="false"/>
              </w:rPr>
              <w:t xml:space="preserve"> </w:t>
              <w:br/>
              <w:t xml:space="preserve">II.  Blok nr 4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wykup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rojekt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budowa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zakończenie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0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00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1.281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eks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termomodernizacja budynku</w:t>
            </w:r>
          </w:p>
          <w:p>
            <w:pPr>
              <w:pStyle w:val="Indeks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b w:val="false"/>
              </w:rPr>
              <w:t xml:space="preserve">nr 9 i 11 przy ul. 3 Maj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91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91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ADMINISTRACJA PUBLICZ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74.5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67.858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89.000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240" w:leader="none"/>
              </w:tabs>
              <w:ind w:left="360" w:right="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Urząd Miejski</w:t>
            </w:r>
          </w:p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zakupy inwest. Jedn. Budżet. </w:t>
            </w:r>
          </w:p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  <w:r>
              <w:rPr>
                <w:b w:val="false"/>
              </w:rPr>
              <w:t>Regionalna Platforma</w:t>
              <w:br/>
              <w:t xml:space="preserve">   Cyfr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1.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89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48.63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89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9.000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Komenda Powiatowa Policji -zakup zestawu komputerowego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zakup sygnalizacji alarmowej 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9.89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. zakup sprzętu nagłaśniającego</w:t>
            </w:r>
          </w:p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8.82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. zakup urządzenia klimatyzacyjnego – sala 10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1.5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1.5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4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BEZPIECZEŃSTWO PUBLICZNE </w:t>
            </w:r>
          </w:p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I OCHRONA PRZECIWPOŻAR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31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306.583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. Straż Miejska</w:t>
              <w:br/>
              <w:t xml:space="preserve"> – komputer + program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4.02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Monitoring  wizyjny miast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7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73.432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. Modernizacja strażnicy</w:t>
              <w:br/>
              <w:t xml:space="preserve">w Rychłowicach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9.12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8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RÓŻNE ROZLICZENI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  <w:i/>
                <w:i/>
                <w:sz w:val="28"/>
                <w:u w:val="single"/>
              </w:rPr>
            </w:pPr>
            <w:r>
              <w:rPr>
                <w:b w:val="false"/>
                <w:i/>
                <w:sz w:val="28"/>
                <w:u w:val="single"/>
              </w:rPr>
              <w:t>15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50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. Zakup podestu pożarniczego – Komenda Powiatowa Straży Pożarnej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5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50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OŚWIATA </w:t>
              <w:br/>
              <w:t>I WYCHOWANI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.530.175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.530.15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. Szkoły Podstawow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zakupy inwestycyjne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. termomodernizacja Szkoły Podstawowej nr 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.004.597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.004.597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. Zakład Obsługi Placówek Oświatowych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zakupy inwestycyjne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4.98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Szkoła Podstawowa </w:t>
              <w:br/>
              <w:t xml:space="preserve">w Kurowie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R</w:t>
            </w:r>
            <w:r>
              <w:rPr>
                <w:b w:val="false"/>
              </w:rPr>
              <w:t>emont</w:t>
            </w:r>
            <w:r>
              <w:rPr/>
              <w:t xml:space="preserve"> budynku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70.328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70.327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Gimnazjum nr 1 w Wieluniu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ermomodernizacja sali gimnastycznej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15.25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15.25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1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  <w:sz w:val="28"/>
                <w:u w:val="single"/>
              </w:rPr>
            </w:pPr>
            <w:r>
              <w:rPr>
                <w:b w:val="false"/>
                <w:sz w:val="28"/>
                <w:u w:val="single"/>
              </w:rPr>
              <w:t>OCHRONA ZDROWI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8"/>
                <w:u w:val="single"/>
              </w:rPr>
            </w:pPr>
            <w:r>
              <w:rPr>
                <w:b w:val="false"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92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92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. Modernizacja bud. w Olewinie przezn. na „Centrum Profilaktyki i Terapii”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92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92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  <w:sz w:val="28"/>
                <w:u w:val="single"/>
              </w:rPr>
            </w:pPr>
            <w:r>
              <w:rPr>
                <w:b w:val="false"/>
                <w:sz w:val="28"/>
                <w:u w:val="single"/>
              </w:rPr>
              <w:t>POMOC SPOŁECZ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8"/>
                <w:u w:val="single"/>
              </w:rPr>
            </w:pPr>
            <w:r>
              <w:rPr>
                <w:b w:val="false"/>
                <w:sz w:val="28"/>
                <w:u w:val="sing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69.871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69.871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Ośrodek Pomocy Społecznej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zakupy inwestycyjne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7.85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7.85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Centrum Rehabilitacji </w:t>
              <w:br/>
              <w:t xml:space="preserve">i Terapii w Olewinie –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udowa podjazdu dla niepełnospraw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1.198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1.198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Warsztat Terapii Zajęciowej –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zakup samochodu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40.823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40.823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sz w:val="28"/>
                <w:u w:val="double"/>
              </w:rPr>
            </w:pPr>
            <w:r>
              <w:rPr>
                <w:sz w:val="28"/>
                <w:u w:val="double"/>
              </w:rPr>
              <w:t xml:space="preserve">GOSPODARKA KOMUNALN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28"/>
                <w:u w:val="double"/>
              </w:rPr>
            </w:pPr>
            <w:r>
              <w:rPr>
                <w:sz w:val="28"/>
                <w:u w:val="double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.377.366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.224.44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20.099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i/>
                <w:i/>
              </w:rPr>
            </w:pPr>
            <w:r>
              <w:rPr>
                <w:i/>
              </w:rPr>
              <w:t>A. Wod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89.65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85.32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>1. ul. Matejki (do dz. nr 228/7)</w:t>
              <w:br/>
            </w:r>
            <w:r>
              <w:rPr>
                <w:b w:val="false"/>
                <w:sz w:val="20"/>
              </w:rPr>
              <w:t xml:space="preserve">– bud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53.0 mb.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9.65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9.637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 xml:space="preserve">2. ul. Olchowa – projekt </w:t>
              <w:br/>
            </w:r>
            <w:r>
              <w:rPr>
                <w:b w:val="false"/>
                <w:sz w:val="20"/>
              </w:rPr>
              <w:t xml:space="preserve">    i dobud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 xml:space="preserve">150 mb. 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48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46.692</w:t>
            </w:r>
          </w:p>
        </w:tc>
        <w:tc>
          <w:tcPr>
            <w:tcW w:w="15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 xml:space="preserve">3. ul. Grota Roweckiego </w:t>
              <w:br/>
              <w:t xml:space="preserve"> </w:t>
            </w:r>
            <w:r>
              <w:rPr>
                <w:b w:val="false"/>
                <w:sz w:val="20"/>
              </w:rPr>
              <w:t>projekt sieci, wykonanie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80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7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4.25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ul. Kochelskiego –dobud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4.73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ind w:left="0" w:right="0" w:hanging="0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B. Kanalizacj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8"/>
                <w:u w:val="double"/>
              </w:rPr>
            </w:pPr>
            <w:r>
              <w:rPr>
                <w:b/>
                <w:i/>
                <w:sz w:val="28"/>
                <w:u w:val="doubl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  <w:i/>
                <w:i/>
                <w:sz w:val="28"/>
                <w:u w:val="single"/>
              </w:rPr>
            </w:pPr>
            <w:r>
              <w:rPr>
                <w:b w:val="false"/>
                <w:i/>
                <w:sz w:val="28"/>
                <w:u w:val="single"/>
              </w:rPr>
              <w:t>1.021.19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  <w:i/>
                <w:i/>
                <w:sz w:val="28"/>
                <w:u w:val="single"/>
              </w:rPr>
            </w:pPr>
            <w:r>
              <w:rPr>
                <w:b w:val="false"/>
                <w:i/>
                <w:sz w:val="28"/>
                <w:u w:val="single"/>
              </w:rPr>
              <w:t>899601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right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112.749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. ul. Kochelskiego – Poprzecz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konanie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00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49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48.639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. ul. Błońska – Ciepłownicza</w:t>
              <w:br/>
              <w:t xml:space="preserve"> 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>
                <w:b w:val="false"/>
              </w:rPr>
              <w:t xml:space="preserve">wykonanie </w:t>
            </w:r>
            <w:r>
              <w:rPr/>
              <w:t>150.0 mb.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4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1.49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Oczyszczalnia ścieków </w:t>
              <w:br/>
              <w:t xml:space="preserve">    – etap II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kończenie </w:t>
              <w:br/>
              <w:t xml:space="preserve">    rozbudowy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7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70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12.749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. ul. Graniczna (Pakuła)</w:t>
              <w:b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>
                <w:b w:val="false"/>
                <w:sz w:val="18"/>
              </w:rPr>
              <w:t xml:space="preserve">dobudowa </w:t>
            </w:r>
            <w:r>
              <w:rPr/>
              <w:t xml:space="preserve">50 mb. 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 przyłącze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7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6.887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87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ind w:left="0" w:right="0" w:hanging="0"/>
              <w:rPr/>
            </w:pPr>
            <w:r>
              <w:rPr/>
              <w:t xml:space="preserve">5. Oczyszczalnia ścieków </w:t>
              <w:br/>
            </w:r>
            <w:r>
              <w:rPr>
                <w:sz w:val="22"/>
              </w:rPr>
              <w:t xml:space="preserve">   – etap III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 xml:space="preserve">projekt budowy ciągu  </w:t>
              <w:br/>
              <w:t xml:space="preserve">  utylizacji osadów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83,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b w:val="false"/>
              </w:rPr>
              <w:t>6. Oczyszczalnia ścieków-</w:t>
            </w:r>
            <w:r>
              <w:rPr>
                <w:b w:val="false"/>
                <w:sz w:val="22"/>
              </w:rPr>
              <w:t xml:space="preserve"> III etap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b w:val="false"/>
                <w:sz w:val="18"/>
              </w:rPr>
              <w:t>rojekt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i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 xml:space="preserve"> przebudowa kanału wieluńskiego</w:t>
            </w:r>
          </w:p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.770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66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3.468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. ul. Olchowa – projekt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50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.138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ind w:left="0" w:right="0" w:hanging="0"/>
              <w:rPr/>
            </w:pPr>
            <w:r>
              <w:rPr/>
              <w:t xml:space="preserve">8. ul. Młodzieżowa w rejonie ul. Kosynierów </w:t>
            </w:r>
            <w:r>
              <w:rPr>
                <w:sz w:val="20"/>
              </w:rPr>
              <w:t>(do działki p. Strzały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 xml:space="preserve">dobudowa kanalizacji </w:t>
            </w:r>
            <w:r>
              <w:rPr>
                <w:sz w:val="20"/>
              </w:rPr>
              <w:t>180.0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4.309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9. ul. Długosza, Zawadzkiego, Przejazd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3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jekt kanalizacji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34,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34,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10. ul. Wyspiańskiego – Prost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zakończenie budowy kanalizacji – II etap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82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65.443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11. ul. Kołłątaja – 18 Stycznia </w:t>
              <w:br/>
              <w:t xml:space="preserve">- budowa kan. </w:t>
            </w:r>
            <w:r>
              <w:rPr>
                <w:sz w:val="20"/>
              </w:rPr>
              <w:t>(do dz. Kozłowskiego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0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2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1.64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eks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12. ul. Wołodyjowskiego, </w:t>
              <w:br/>
              <w:t>ul. Skrzetuskiego - bud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20 mb.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91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88.97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>13. ul. Kościuszki- Moste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oprojektowanie i – dobud..  kanalizacji 30 mb.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4.63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14. budowa zadaszenia nad szaletami miejskimi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>15. zakup wiat przystankow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8.66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7.628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16.– zbiornik Kurów – Brzoz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ncepcja programowo – przestrzenna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0.592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17. ul. POW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projekt kanalizacji sanitarnej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3.28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18. ul. Krótk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projekt kanalizacji sanitarnej </w:t>
              <w:br/>
              <w:t>i przebudowa</w:t>
            </w:r>
            <w:r>
              <w:rPr/>
              <w:t xml:space="preserve"> </w:t>
            </w:r>
            <w:r>
              <w:rPr>
                <w:sz w:val="18"/>
              </w:rPr>
              <w:t xml:space="preserve"> ulicy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4.75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C. Oświetlenie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.877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39.10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7.350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1. ul. Śląska od placu Legionów do ul. Kopernik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odernizacja  250 mb.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93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90.311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2. Kurów, ul. Łąkowa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 xml:space="preserve">dobudowa 500 mb.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0.85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eks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3. Dąbrowa, ul. Dworska </w:t>
              <w:br/>
              <w:t xml:space="preserve">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jekt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.902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4. ul. Fabryczna – od zakrętu </w:t>
              <w:br/>
              <w:t xml:space="preserve">   do ul. Długosza  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projekt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9.27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7.350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ind w:left="0" w:right="0" w:hanging="0"/>
              <w:rPr/>
            </w:pPr>
            <w:r>
              <w:rPr/>
              <w:t>5. os. Wyspiańskiego – Prosta</w:t>
              <w:br/>
              <w:t xml:space="preserve"> 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projekt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7.408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6. ul. 18 Stycznia – Ruda </w:t>
              <w:br/>
              <w:t xml:space="preserve">   do Janin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projekt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.703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.703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>7. ul. Matejki</w:t>
              <w:br/>
              <w:t xml:space="preserve">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jekt  i bud. oświetlenia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9.81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>8. ul. Ciepłownicza</w:t>
              <w:b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jekt i wyk. 200 mb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7.17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57.17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 xml:space="preserve">9. ul. Tor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budowa oświetlenia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7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6.671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D. Dopłata do aportu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645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19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1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33.08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33.08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Małyszyn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kt świetlicy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8.08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8.08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Biblioteka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 xml:space="preserve">dokumentacja </w:t>
            </w:r>
            <w:r>
              <w:rPr>
                <w:b w:val="false"/>
              </w:rPr>
              <w:t>modernizacj</w:t>
            </w:r>
            <w:r>
              <w:rPr/>
              <w:t>i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5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25.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6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KULTURA FIZYCZNA </w:t>
              <w:br/>
              <w:t xml:space="preserve">I SPORT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377.152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377.012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ind w:left="0" w:right="0" w:hanging="0"/>
              <w:rPr/>
            </w:pPr>
            <w:r>
              <w:rPr/>
              <w:t xml:space="preserve">1. Budynek WKS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rozbudowa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50.00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349.86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ind w:left="0" w:right="0" w:hanging="0"/>
              <w:rPr/>
            </w:pPr>
            <w:r>
              <w:rPr/>
              <w:t xml:space="preserve">2. urządzanie terenów rekreacyjnych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place zabaw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5.04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5.04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ind w:left="0" w:right="0" w:hanging="0"/>
              <w:rPr/>
            </w:pPr>
            <w:r>
              <w:rPr/>
              <w:t xml:space="preserve">3. zakup urządzenia </w:t>
              <w:br/>
              <w:t xml:space="preserve">zamiatarko – zmywarki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2.112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/>
            </w:pPr>
            <w:r>
              <w:rPr/>
              <w:t>12.112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ks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uppressAutoHyphens w:val="false"/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ZEM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0.405.708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10.077.118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righ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921731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454" w:footer="158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367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AbsatzStandardschriftart">
    <w:name w:val="WW-Absatz-Standardschriftart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</w:rPr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b/>
      <w:i/>
      <w:sz w:val="32"/>
    </w:rPr>
  </w:style>
  <w:style w:type="paragraph" w:styleId="WWTekstpodstawowy3">
    <w:name w:val="WW-Tekst podstawowy 3"/>
    <w:basedOn w:val="Normal"/>
    <w:qFormat/>
    <w:pPr>
      <w:jc w:val="center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02</dc:creator>
  <dc:description/>
  <dc:language>en-US</dc:language>
  <cp:lastModifiedBy>Danuta</cp:lastModifiedBy>
  <dcterms:modified xsi:type="dcterms:W3CDTF">2005-03-11T10:05:00Z</dcterms:modified>
  <cp:revision>9</cp:revision>
  <dc:subject/>
  <dc:title> </dc:title>
</cp:coreProperties>
</file>